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14.12.2020 № 400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И ГРУЗ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ЗМЕНЕНИЯ НА 2021 ГОД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с 01.01.2021 по 31.12.2021:</w:t>
      </w:r>
    </w:p>
    <w:p>
      <w:pPr>
        <w:pStyle w:val="Normal"/>
        <w:ind w:firstLine="708"/>
        <w:jc w:val="both"/>
        <w:rPr/>
      </w:pPr>
      <w:r>
        <w:rPr/>
        <w:t>1.1. дополнительные сборы и платы, связанные с организацией и осуществлением перевозки, включаемые в Тарифную политику железных дорог государств – участников Содружества Независимых Государств на перевозку грузов в международном сообщении на 2021 фрахтовый год (приложение 1);</w:t>
      </w:r>
    </w:p>
    <w:p>
      <w:pPr>
        <w:pStyle w:val="Normal"/>
        <w:ind w:firstLine="708"/>
        <w:jc w:val="both"/>
        <w:rPr/>
      </w:pPr>
      <w:r>
        <w:rPr/>
        <w:t>1.2. фиксированные тарифы, коэффициенты к тарифам на работы (услуги), установленным постановлением Министерства антимонопольного регулирования и торговли (далее – МАРТ) от 18.06.2019 № 51 «О тарифах на перевозку грузов по территории Республики Беларусь железнодорожным транспортом общего пользования» (приложение 2);</w:t>
      </w:r>
    </w:p>
    <w:p>
      <w:pPr>
        <w:pStyle w:val="Normal"/>
        <w:ind w:firstLine="708"/>
        <w:jc w:val="both"/>
        <w:rPr/>
      </w:pPr>
      <w:r>
        <w:rPr/>
        <w:t>1.3. тарифы на работы (услуги) в соответствии с пунктом 100 инструкции, утвержденной постановлением МАРТ от 18.06.2019 № 51 (приложение 3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8:29:00Z</dcterms:created>
  <dc:creator>Sema</dc:creator>
  <dc:description/>
  <cp:keywords/>
  <dc:language>en-US</dc:language>
  <cp:lastModifiedBy>Sema</cp:lastModifiedBy>
  <dcterms:modified xsi:type="dcterms:W3CDTF">2020-12-17T18:30:00Z</dcterms:modified>
  <cp:revision>1</cp:revision>
  <dc:subject/>
  <dc:title>ВЫПИСКА ИЗ ПРИКАЗА ОТ 14</dc:title>
</cp:coreProperties>
</file>